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257726461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324954850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80574792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856108727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788298053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779213702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164548180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650350596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883154380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343610497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1296490351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